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99CCFF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99CCFF"/>
          <w:sz w:val="32"/>
          <w:szCs w:val="32"/>
          <w:u w:val="single"/>
        </w:rPr>
        <w:t>GÉNERO NARRATIVO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99CCFF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/>
          <w:iCs/>
          <w:color w:val="99CCFF"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l género narrativo es aquel en el que se relatan hechos reales o ficticios mediante la voz de un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narrador.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En estos hechos participan uno o varios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personajes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en un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tiempo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y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espaci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determinados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FF0000"/>
          <w:sz w:val="28"/>
          <w:szCs w:val="28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FF0000"/>
          <w:sz w:val="28"/>
          <w:szCs w:val="28"/>
          <w:u w:val="none"/>
        </w:rPr>
        <w:t>1.Componentes del texto narrativo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a) Narrador y punto de vist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l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narrador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es quien relata la historia narrativa; su misión es comunicar los hechos al lector. En ocasiones, el narrador cede la palabra a los personajes para que estos intervenga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Todo autor decide qué tipo de narrador empleará, es decir, qué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punto de vista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adoptará para contar los hechos. Según esto hablamos de distintos tipos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Narrador omnisciente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>Nos habla en tercera person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 xml:space="preserve"> Lo conoce todo, hasta los pensamientos más íntimos de los personajes.</w:t>
        <w:tab/>
        <w:tab/>
        <w:tab/>
        <w:t xml:space="preserve">Además, valora los </w:t>
        <w:tab/>
        <w:t>acontecimientos y expresa sus opiniones al respecto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Narrador testigo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>Nos habla en tercera person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 xml:space="preserve">El narrador describe objetivamente lo que ve y oye, sin opinar ni valorar. Se </w:t>
        <w:tab/>
        <w:tab/>
        <w:t>compara con una cámara de vídeo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Personaje narrador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>Nos habla en primera person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>Un personaje se constituye en narrador.  La focalización puede ser única o</w:t>
        <w:tab/>
        <w:tab/>
        <w:t>múltiple. El personaje narrador puede ser protagonista o personaje</w:t>
        <w:tab/>
        <w:tab/>
        <w:tab/>
        <w:t>secundario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b) La trama: La estructura narrativ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n un relato suceden diversos acontecimientos que forman la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trama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de la obra. Podemos hablar de distintos tipos de narraciones: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Reales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(se cuentan hechos sucedidos objetivamente) o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ficticias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(se narran </w:t>
        <w:tab/>
        <w:t>historias inventadas)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Verosímiles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(respetan la lógica de la realidad) o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inverosímiles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(presentan hechos </w:t>
        <w:tab/>
        <w:t>ilógicos o imposibles)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La trama suele estar formada por cuatro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partes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fundamentales: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n el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planteamient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se localiza la acción en un determinado tiempo y lugar y se presentan a los personajes.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n el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conflict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se altera la situación inicial y se genera un problema que hay que resolver.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La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acción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es la parte central del relato, en la que ocurren las peripecias que los personajes desencadenan.</w:t>
      </w:r>
    </w:p>
    <w:p>
      <w:pPr>
        <w:pStyle w:val="Normal"/>
        <w:numPr>
          <w:ilvl w:val="1"/>
          <w:numId w:val="1"/>
        </w:numPr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n el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desenlace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, la historia finaliza habitualmente con la resolución del conflicto inicial. Encontramos dos tipos fundamentales: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-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Cerrad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: la historia finaliza de forma clara. La resolución del conflicto no deja dudas acerca de la situación en la que quedan los  personajes.</w:t>
      </w:r>
    </w:p>
    <w:p>
      <w:pPr>
        <w:pStyle w:val="Normal"/>
        <w:numPr>
          <w:ilvl w:val="3"/>
          <w:numId w:val="1"/>
        </w:numPr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Abiert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: el final da lugar a  diversas interpretaciones y se deja la puerta abierta a especulaciones o continuaciones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Según se organicen estos elementos de la trama, hablamos de diversas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estructuras narrativas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: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Estructura lineal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: los acontecimientos se ordenan cronológicamente desde el principio hasta el final.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Estructura no lineal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: se dan saltos en el tiempo, se alternan tiempos pasados y presentes, donde hay varios casos:</w:t>
      </w:r>
    </w:p>
    <w:p>
      <w:pPr>
        <w:pStyle w:val="Normal"/>
        <w:numPr>
          <w:ilvl w:val="2"/>
          <w:numId w:val="3"/>
        </w:numPr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Flashback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: comienza en el final y retrocede al inicio.</w:t>
      </w:r>
    </w:p>
    <w:p>
      <w:pPr>
        <w:pStyle w:val="Normal"/>
        <w:numPr>
          <w:ilvl w:val="2"/>
          <w:numId w:val="3"/>
        </w:numPr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Prolepsis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: se anticipan hechos futuros.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c) Los personajes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Los personajes son los seres que intervienen en la acción del relato. Podemos  clasificarlos en virtud de diferentes criterios: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  <w:t>Según su presencia: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  <w:tab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ab/>
        <w:t xml:space="preserve">Personaje protagonista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  <w:tab/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n él recae la acción  principal. Puede ser heroico  o </w:t>
        <w:tab/>
        <w:tab/>
        <w:tab/>
        <w:tab/>
        <w:tab/>
        <w:tab/>
        <w:t xml:space="preserve">antiheroico. El personaje que se opone a las pretensiones del </w:t>
        <w:tab/>
        <w:tab/>
        <w:tab/>
        <w:tab/>
        <w:t>protagonista se denomina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 antagonista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  <w:tab/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xisten obras de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 xml:space="preserve">protagonista colectivo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n las que participan </w:t>
        <w:tab/>
        <w:tab/>
        <w:tab/>
        <w:tab/>
        <w:t>muchos personajes sin que ninguno destaque sobre los demás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  <w:tab/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  <w:tab/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Personajes secundarios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ab/>
        <w:tab/>
        <w:tab/>
        <w:t>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compañan  al protagonista de forma más o menos habitual y </w:t>
        <w:tab/>
        <w:tab/>
        <w:tab/>
        <w:tab/>
        <w:t>complementan el mundo en el que aquel se desenvuelve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  <w:t>Según su caracterización :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ab/>
        <w:t>Planos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ab/>
        <w:tab/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Retratados con pocos rasgos que constituyen un prototipo fijo: el </w:t>
        <w:tab/>
        <w:tab/>
        <w:tab/>
        <w:tab/>
        <w:t>héroe, la dama, el traidor,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ab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ab/>
        <w:tab/>
        <w:t>Redondos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ab/>
        <w:tab/>
        <w:tab/>
        <w:t>D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escritos con múltiples rasgos que varían a lo largo de la obr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  <w:t>Según su función: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  <w:tab/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Actantes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ab/>
        <w:tab/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Relevantes dentro del argumento, intervienen de forma determinante </w:t>
        <w:tab/>
        <w:tab/>
        <w:tab/>
        <w:t>en uno o varios momentos de la trama, haciéndola avanzar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ab/>
        <w:tab/>
        <w:t>Fugaces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ab/>
        <w:tab/>
        <w:tab/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Personajes acompañantes de escaso relieve, cuyas acciones no </w:t>
        <w:tab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ab/>
        <w:t>modifican el desarrollo argumental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d) El tiempo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El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tiemp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es otro elemento consustancial al genero narrativo, el cual se considera en dos planos: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El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tiempo extern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es el tiempo real objetivo de la historia, puede mediarse en </w:t>
        <w:tab/>
        <w:t>unidades cronológicas concretas y permite medir la duración de la acción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  <w:t xml:space="preserve">El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tiempo intern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regula el ritmo narrativo. Una narración no suele contar todos lo</w:t>
        <w:tab/>
        <w:t xml:space="preserve">pormenores de la trama con el mismo detenimiento. Por ello, existen diversos </w:t>
        <w:tab/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tiempos narrativos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: se pueden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eliminar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o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condensar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hechos secundarios o se </w:t>
        <w:tab/>
        <w:t>puede ralentizar con descripciones de lo narrado. Se habla de cinco posibilidades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  <w:tab/>
      </w:r>
    </w:p>
    <w:p>
      <w:pPr>
        <w:pStyle w:val="Normal"/>
        <w:numPr>
          <w:ilvl w:val="2"/>
          <w:numId w:val="4"/>
        </w:numPr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Elipsis: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se silencian algunos hechos de la historia.</w:t>
      </w:r>
    </w:p>
    <w:p>
      <w:pPr>
        <w:pStyle w:val="Normal"/>
        <w:numPr>
          <w:ilvl w:val="2"/>
          <w:numId w:val="4"/>
        </w:numPr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Resumen: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el material pasa al relato condensado.</w:t>
      </w:r>
    </w:p>
    <w:p>
      <w:pPr>
        <w:pStyle w:val="Normal"/>
        <w:numPr>
          <w:ilvl w:val="2"/>
          <w:numId w:val="5"/>
        </w:numPr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Pausa: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se frena el ritmo del relato, es lo que ocurre con las descripciones.</w:t>
      </w:r>
    </w:p>
    <w:p>
      <w:pPr>
        <w:pStyle w:val="Normal"/>
        <w:numPr>
          <w:ilvl w:val="2"/>
          <w:numId w:val="5"/>
        </w:numPr>
        <w:jc w:val="left"/>
        <w:rPr/>
      </w:pPr>
      <w:r>
        <w:rPr>
          <w:rFonts w:cs="Arial;Helvetica" w:ascii="Arial;Helvetica" w:hAnsi="Arial;Helvetica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4"/>
          <w:u w:val="none"/>
        </w:rPr>
        <w:t>Tiempo-escena</w:t>
      </w:r>
      <w:r>
        <w:rPr>
          <w:rFonts w:cs="Arial;Helvetica" w:ascii="Arial;Helvetica" w:hAnsi="Arial;Helvetic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4"/>
          <w:u w:val="none"/>
        </w:rPr>
        <w:t>: presenta los hechos en su duración real.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</w:p>
    <w:p>
      <w:pPr>
        <w:pStyle w:val="Normal"/>
        <w:numPr>
          <w:ilvl w:val="2"/>
          <w:numId w:val="5"/>
        </w:numPr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Digresión narrativa: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se produce una parada de la acción para introducir una reflexión ajena al desarrollo de la tram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e) El espacio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Es el medio en el que se desarrollan los acontecimientos y viven los personajes. Los podemos clasificar:</w:t>
      </w:r>
    </w:p>
    <w:p>
      <w:pPr>
        <w:pStyle w:val="Normal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  <w:tab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  <w:tab/>
        <w:t xml:space="preserve">-Según su ubicación: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espacios cerrados o abiertos, rurales o urbanos,.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ab/>
        <w:tab/>
        <w:t xml:space="preserve">-Según su relación con la realidad: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reales o ficticios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El espacio suele ser objeto de descripción por parte del narrador. Puede presentarse de forma objetiva o subjetiva, detallada o difus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FF0000"/>
          <w:sz w:val="28"/>
          <w:szCs w:val="28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FF0000"/>
          <w:sz w:val="28"/>
          <w:szCs w:val="28"/>
          <w:u w:val="none"/>
        </w:rPr>
        <w:t>Principales subgéneros narrativos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ab/>
        <w:t>Poema épico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ab/>
        <w:tab/>
        <w:t>N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arra en verso las hazañas de un héroe. Es un género </w:t>
        <w:tab/>
        <w:tab/>
        <w:tab/>
        <w:tab/>
        <w:tab/>
        <w:t xml:space="preserve">especialmente medieval, aunque se ha reproducido recurrentemente en </w:t>
        <w:tab/>
        <w:tab/>
        <w:tab/>
        <w:t>momentos de crisis política o expansión bélic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ab/>
        <w:t>Cuento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 xml:space="preserve">Es una narración breve con una finalidad didáctica. Si el cuento es de una </w:t>
        <w:tab/>
        <w:tab/>
        <w:t>extensión breve, hablamos de microcuento o microrrelato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ab/>
        <w:t>Fábul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 xml:space="preserve">Un cuento protagonizado por animales, con un marcado carácter didáctico. </w:t>
        <w:tab/>
        <w:tab/>
        <w:tab/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Leyend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 xml:space="preserve">Relato de tradición oral o escrita de un hecho legendario. Es frecuente que </w:t>
        <w:tab/>
        <w:tab/>
        <w:t>se mezclen realidad y fantasía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ab/>
        <w:t>Libros de viajes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 xml:space="preserve">Son obras que describen o novelan un espacio determinado. En ellas los </w:t>
        <w:tab/>
        <w:tab/>
        <w:t>personajes poseen un valor secundario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ab/>
        <w:t>Biografí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 xml:space="preserve">Es un relato entre expositivo y narrativo que da cuenta de la vida completa </w:t>
        <w:tab/>
        <w:tab/>
        <w:t xml:space="preserve">de un personaje real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Novel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 xml:space="preserve">Es el principal subgénero narrativo. Se trata de una obra que presenta una </w:t>
        <w:tab/>
        <w:tab/>
        <w:t xml:space="preserve">trama compleja en las que varios personajes viven sucesos y peripecias </w:t>
        <w:tab/>
        <w:tab/>
        <w:tab/>
        <w:t xml:space="preserve">diversas. Suelen estructurarse en capítulos y alcanzan una extensión </w:t>
        <w:tab/>
        <w:tab/>
        <w:tab/>
        <w:t xml:space="preserve">variable.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Las novelas se clasifican según un criterio temático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Novela Negra o policíac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Novela de ciencia-ficción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Novelas de suspense o terror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Novela históricas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Novelas de aventur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De personaje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  <w:tab/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u w:val="none"/>
        </w:rPr>
        <w:t>Novela ros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07:49Z</dcterms:created>
  <dc:creator>acvarela </dc:creator>
  <dc:description/>
  <dc:language>en-US</dc:language>
  <cp:lastModifiedBy>Nacho Gallardo</cp:lastModifiedBy>
  <dcterms:modified xsi:type="dcterms:W3CDTF">2012-10-29T11:41:19Z</dcterms:modified>
  <cp:revision>5</cp:revision>
  <dc:subject/>
  <dc:title/>
</cp:coreProperties>
</file>